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ulius;Courier New" w:hAnsi="Julius;Courier New" w:cs="Julius;Courier New"/>
          <w:b/>
          <w:b/>
          <w:sz w:val="36"/>
          <w:szCs w:val="36"/>
        </w:rPr>
      </w:pPr>
      <w:r>
        <w:rPr>
          <w:rFonts w:cs="Julius;Courier New" w:ascii="Julius;Courier New" w:hAnsi="Julius;Courier New"/>
          <w:b/>
          <w:sz w:val="36"/>
          <w:szCs w:val="36"/>
        </w:rPr>
        <w:t>Engaging Students- selected activities and techniques</w:t>
      </w:r>
    </w:p>
    <w:p>
      <w:pPr>
        <w:pStyle w:val="Normal"/>
        <w:rPr>
          <w:rFonts w:ascii="Julius;Courier New" w:hAnsi="Julius;Courier New" w:cs="Julius;Courier New"/>
          <w:b/>
          <w:b/>
        </w:rPr>
      </w:pPr>
      <w:r>
        <w:rPr>
          <w:rFonts w:cs="Julius;Courier New" w:ascii="Julius;Courier New" w:hAnsi="Julius;Courier New"/>
          <w:b/>
        </w:rPr>
        <w:t>Adapted from Mazano, The Art and Science of Teaching</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w:t>
      </w:r>
      <w:r>
        <w:rPr>
          <w:rFonts w:cs="Julius;Courier New" w:ascii="Julius;Courier New" w:hAnsi="Julius;Courier New"/>
          <w:b/>
          <w:sz w:val="28"/>
          <w:szCs w:val="28"/>
        </w:rPr>
        <w:t>What Is the Question?”</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A game played like Jeopardy.  The teacher puts words or terms in a matrix grid and covers them.  As the terms are revealed the students must indicate they understand the meaning by stating a question for which that concept would be the answer.  For example: the term Earthquake, acceptable questions include- What is measured on a Richter scale? Or what people in San Francisco fear because of the San Andres Fault?  The teacher decides if the question represents an adequate understanding of the term.</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Talk a Mile a Minut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 xml:space="preserve">A game played with teams of students who are given a list of terms that have been organized into categories.  The words in the list represent related items such as parts of a circle or things associated with the planets. To play a round, each team identifies someone as the “talker,” who receives a list of words under a category title- such as this sample list “Types of Animals: mammal, reptile, amphibian, bird, insect, fish, and spider.”  The talker tries to get the team to say each of the words on the list by quickly describing them.  The talker is allowed to say anything about the terms while “talking a mile a minute” but may not use any words in the category title or any rhyming words.  The talker keeps talking until the members of the team identify all the terms in the category. </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Post-Teacher-Question Wait Tim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 xml:space="preserve">A type of wait time in which teachers allow at least </w:t>
      </w:r>
      <w:r>
        <w:rPr>
          <w:rFonts w:cs="Julius;Courier New" w:ascii="Julius;Courier New" w:hAnsi="Julius;Courier New"/>
          <w:b/>
          <w:sz w:val="28"/>
          <w:szCs w:val="28"/>
        </w:rPr>
        <w:t xml:space="preserve">three </w:t>
      </w:r>
      <w:r>
        <w:rPr>
          <w:rFonts w:cs="Julius;Courier New" w:ascii="Julius;Courier New" w:hAnsi="Julius;Courier New"/>
          <w:sz w:val="28"/>
          <w:szCs w:val="28"/>
        </w:rPr>
        <w:t xml:space="preserve">seconds for a student to respond after asking a question.  The teacher might even remind the students to take a moment to think before they answer.  </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pPr>
      <w:r>
        <w:rPr>
          <w:rFonts w:cs="Julius;Courier New" w:ascii="Julius;Courier New" w:hAnsi="Julius;Courier New"/>
          <w:sz w:val="28"/>
          <w:szCs w:val="28"/>
        </w:rPr>
        <w:t xml:space="preserve">This is type of wait time is compared to what typically occurs, which is after asking a question of a student, teachers wait only from </w:t>
      </w:r>
      <w:r>
        <w:rPr>
          <w:rFonts w:cs="Julius;Courier New" w:ascii="Julius;Courier New" w:hAnsi="Julius;Courier New"/>
          <w:b/>
          <w:sz w:val="28"/>
          <w:szCs w:val="28"/>
        </w:rPr>
        <w:t>0.7 to 1.4</w:t>
      </w:r>
      <w:r>
        <w:rPr>
          <w:rFonts w:cs="Julius;Courier New" w:ascii="Julius;Courier New" w:hAnsi="Julius;Courier New"/>
          <w:sz w:val="28"/>
          <w:szCs w:val="28"/>
        </w:rPr>
        <w:t xml:space="preserve"> seconds before continuing to talk or calling on another student.  </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Within-Student Pause Tim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A type of wait time in which students are given adequate time to think when responding to a question-  The teacher allows at least three seconds for the child to “pause” during the response without interrupting.  Three seconds is also advisable when students are asking a self-initiated question.  This allows for processing time to formulate or reformulate questions.</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This is type of wait time is compared to what typically occurs, which is a general practice of teachers to interrupt or cut students off from completing their response even when the pause is as short as 0.5 seconds.</w:t>
      </w:r>
    </w:p>
    <w:p>
      <w:pPr>
        <w:pStyle w:val="Normal"/>
        <w:rPr>
          <w:rFonts w:ascii="Julius;Courier New" w:hAnsi="Julius;Courier New" w:cs="Julius;Courier New"/>
          <w:b/>
          <w:b/>
          <w:sz w:val="28"/>
          <w:szCs w:val="28"/>
        </w:rPr>
      </w:pPr>
      <w:r>
        <w:rPr>
          <w:rFonts w:cs="Julius;Courier New" w:ascii="Julius;Courier New" w:hAnsi="Julius;Courier New"/>
          <w:b/>
          <w:sz w:val="28"/>
          <w:szCs w:val="28"/>
        </w:rPr>
        <w:t>Post-Student-Response Tim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A type of wait time after which a student has completed a response and other students are considering volunteering their reactions, a small pause of a few seconds helps focus attention and sharpen students’ thinking.</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Teacher Pause Tim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A type of pause time which occurs when a teacher is presenting new information and allows students a few seconds to process what was just presented and formulate their thoughts and questions.</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Impact Pause Tim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A type of wait time that occurs when the most dramatic way to focus attention at a given time is to provide uninterrupted silence.  This creates a sense of anticipation on the part of the students as to what will occur next.</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Response Cards</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A technique in which every student is equipped with a small chalkboard, whiteboard, index card, Senteo Clicker, and writing tool- When the teacher asks a question the students can write a response individually and hold up the answer.</w:t>
      </w:r>
    </w:p>
    <w:p>
      <w:pPr>
        <w:pStyle w:val="Normal"/>
        <w:rPr>
          <w:rFonts w:ascii="Julius;Courier New" w:hAnsi="Julius;Courier New" w:cs="Julius;Courier New"/>
          <w:b/>
          <w:b/>
          <w:sz w:val="28"/>
          <w:szCs w:val="28"/>
        </w:rPr>
      </w:pPr>
      <w:r>
        <w:rPr>
          <w:rFonts w:cs="Julius;Courier New" w:ascii="Julius;Courier New" w:hAnsi="Julius;Courier New"/>
          <w:b/>
          <w:sz w:val="28"/>
          <w:szCs w:val="28"/>
        </w:rPr>
        <w:t>Choral Respons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A technique that helps students who appear to be having difficulty understanding important stated information- The teacher repeats the information for the students and engages the group in saying it together.  The purpose is not to have students memorize response, but rather to review important generalizations or principles about which there seems to be some confusion.</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Response Chaining</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A technique that links students’ responses by asking a question to which a specific student responds and then the entire class votes on its accuracy in one of three ways- the answer was correct, partially correct, or incorrect.  The teacher selects a student who has voted correctly and asks that student to make corrections to the response.  When the correction is made a new question is asked, and the cycle is continued.  A variation includes tossing a small foam ball from student to student.</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Stand up and Stretch</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A technique that asks students to periodically stand up and stretch at moments when students look particularly lethargic</w:t>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Body Representations</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pPr>
      <w:r>
        <w:rPr>
          <w:rFonts w:cs="Julius;Courier New" w:ascii="Julius;Courier New" w:hAnsi="Julius;Courier New"/>
          <w:sz w:val="28"/>
          <w:szCs w:val="28"/>
        </w:rPr>
        <w:t>A technique that refers to students briefly acting out important information or content- For example: asking three students to act out radius, diameter, and circumferenc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b/>
          <w:b/>
          <w:sz w:val="28"/>
          <w:szCs w:val="28"/>
        </w:rPr>
      </w:pPr>
      <w:r>
        <w:rPr>
          <w:rFonts w:cs="Julius;Courier New" w:ascii="Julius;Courier New" w:hAnsi="Julius;Courier New"/>
          <w:b/>
          <w:sz w:val="28"/>
          <w:szCs w:val="28"/>
        </w:rPr>
        <w:t>Give One, Get One</w:t>
      </w:r>
    </w:p>
    <w:p>
      <w:pPr>
        <w:pStyle w:val="Normal"/>
        <w:rPr>
          <w:rFonts w:ascii="Julius;Courier New" w:hAnsi="Julius;Courier New" w:cs="Julius;Courier New"/>
          <w:b/>
          <w:b/>
          <w:sz w:val="28"/>
          <w:szCs w:val="28"/>
        </w:rPr>
      </w:pPr>
      <w:r>
        <w:rPr>
          <w:rFonts w:cs="Julius;Courier New" w:ascii="Julius;Courier New" w:hAnsi="Julius;Courier New"/>
          <w:b/>
          <w:sz w:val="28"/>
          <w:szCs w:val="28"/>
        </w:rPr>
      </w:r>
    </w:p>
    <w:p>
      <w:pPr>
        <w:pStyle w:val="Normal"/>
        <w:rPr>
          <w:rFonts w:ascii="Julius;Courier New" w:hAnsi="Julius;Courier New" w:cs="Julius;Courier New"/>
          <w:sz w:val="28"/>
          <w:szCs w:val="28"/>
        </w:rPr>
      </w:pPr>
      <w:r>
        <w:rPr>
          <w:rFonts w:cs="Julius;Courier New" w:ascii="Julius;Courier New" w:hAnsi="Julius;Courier New"/>
          <w:sz w:val="28"/>
          <w:szCs w:val="28"/>
        </w:rPr>
        <w:t>A technique best used with academic notebooks- The activity is done with students in a standing position.  Each student is asked to find a partner with whom to compare notes.  The students identify notes they have recording in common.  Each identifies something he did not record but his partner did.  The new information is them recording in their noteb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liu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08:00Z</dcterms:created>
  <dc:creator>North Rockland Schools</dc:creator>
  <dc:description/>
  <cp:keywords/>
  <dc:language>en-US</dc:language>
  <cp:lastModifiedBy>North Rockland High School</cp:lastModifiedBy>
  <dcterms:modified xsi:type="dcterms:W3CDTF">2008-03-27T11:08:00Z</dcterms:modified>
  <cp:revision>2</cp:revision>
  <dc:subject/>
  <dc:title>I Have…</dc:title>
</cp:coreProperties>
</file>